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8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Solve Quadratic Equations by Using Quadratic Formula</w:t>
        <w:tab/>
        <w:t xml:space="preserve">           </w:t>
        <w:tab/>
        <w:t xml:space="preserve">         Period:_____ Date:________________</w:t>
      </w:r>
      <w:r>
        <w:rPr>
          <w:rFonts w:cs="Calibri" w:ascii="Calibri" w:hAnsi="Calibri"/>
          <w:b/>
        </w:rPr>
        <w:t xml:space="preserve"> 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628765" cy="8890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65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628765" cy="32956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72884" r="-7" b="14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628765" cy="34163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86730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10030" cy="177736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What is the vertex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axis of symmetry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Is the vertex a minimum or maximum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What are the “zeros” or “roots”?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7965" cy="177736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What is the vertex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axis of symmetry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Is the vertex a minimum or maximum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What are the “zeros” or “roots”? 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Solve by factoring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8545" cy="27559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9" r="71148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Solve by factoring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2755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9" r="41018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7) If the area of a circle is 254.5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lang w:val="en-US" w:eastAsia="en-US"/>
              </w:rPr>
              <w:t>, what is the circle’s circumferenc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 * __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 * 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Find the measure of the angle “14x + 4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3920" cy="14478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0" r="41283" b="17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Name all the angles that has V as a vertex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11239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5" r="55818" b="218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Solve for x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2125" cy="12471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3" r="51926" b="21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rFonts w:ascii="Palatino Linotype" w:hAnsi="Palatino Linotype" w:cs="Palatino Linotype"/>
      <w:b/>
      <w:i w:val="false"/>
      <w:sz w:val="28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0:00Z</dcterms:created>
  <dc:creator>Emily Mason</dc:creator>
  <dc:description/>
  <cp:keywords/>
  <dc:language>en-US</dc:language>
  <cp:lastModifiedBy>Leah Ziegler</cp:lastModifiedBy>
  <cp:lastPrinted>2011-09-28T10:05:00Z</cp:lastPrinted>
  <dcterms:modified xsi:type="dcterms:W3CDTF">2011-10-25T15:16:00Z</dcterms:modified>
  <cp:revision>5</cp:revision>
  <dc:subject/>
  <dc:title/>
</cp:coreProperties>
</file>